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80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3 к протоколу</w:t>
      </w:r>
    </w:p>
    <w:p>
      <w:pPr>
        <w:pStyle w:val="Normal"/>
        <w:ind w:firstLine="109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Г СО НТКМетр №2-2013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едложения по актуализации по состоянию на 01.04.2013</w:t>
      </w:r>
    </w:p>
    <w:p>
      <w:pPr>
        <w:pStyle w:val="Normal"/>
        <w:ind w:firstLine="109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государственный совет по стандартизации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ологии и сертифик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48260</wp:posOffset>
            </wp:positionV>
            <wp:extent cx="681990" cy="655955"/>
            <wp:effectExtent l="0" t="0" r="0" b="0"/>
            <wp:wrapNone/>
            <wp:docPr id="1" name="M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72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ПРОГРАММА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ПО СОЗДАНИЮ И ПРИМЕНЕНИЮ МЕЖГОСУДАРСТВЕННЫХ СТАНДАРТНЫХ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РАЗЦОВ СОСТАВА И СВОЙСТВ ВЕЩЕСТВ И МАТЕРИАЛОВ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НА 2011-2015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6</w:t>
      </w:r>
    </w:p>
    <w:p>
      <w:pPr>
        <w:pStyle w:val="Normal"/>
        <w:spacing w:lineRule="auto" w:line="25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56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6. МЕРОПРИЯТИЯ ПРОГРАММЫ</w:t>
      </w:r>
    </w:p>
    <w:p>
      <w:pPr>
        <w:pStyle w:val="FR1"/>
        <w:spacing w:before="0" w:after="120"/>
        <w:ind w:left="0" w:hanging="0"/>
        <w:jc w:val="left"/>
        <w:rPr>
          <w:rFonts w:ascii="Arial" w:hAnsi="Arial" w:cs="Arial"/>
          <w:b/>
          <w:b/>
          <w:i/>
          <w:i/>
          <w:iCs/>
          <w:spacing w:val="20"/>
          <w:sz w:val="28"/>
        </w:rPr>
      </w:pPr>
      <w:r>
        <w:rPr>
          <w:rFonts w:cs="Arial" w:ascii="Arial" w:hAnsi="Arial"/>
          <w:b/>
          <w:i/>
          <w:iCs/>
          <w:spacing w:val="20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74"/>
        <w:gridCol w:w="5537"/>
        <w:gridCol w:w="2735"/>
        <w:gridCol w:w="1873"/>
        <w:gridCol w:w="2095"/>
      </w:tblGrid>
      <w:tr>
        <w:trPr>
          <w:tblHeader w:val="true"/>
          <w:trHeight w:val="1767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разрабатываемых  стандартных образцов состава и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войств веществ и материалов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основание целесообразности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ия рабо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о-исполнитель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организация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ения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начало-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ончани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74"/>
        <w:gridCol w:w="5537"/>
        <w:gridCol w:w="2735"/>
        <w:gridCol w:w="8"/>
        <w:gridCol w:w="1865"/>
        <w:gridCol w:w="2095"/>
      </w:tblGrid>
      <w:tr>
        <w:trPr>
          <w:tblHeader w:val="true"/>
          <w:trHeight w:val="363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744" w:hRule="atLeast"/>
          <w:cantSplit w:val="true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АТЫВАЕМЫЕ</w:t>
            </w:r>
          </w:p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МЕЖГОСУДАРСТВЕННЫЕ СТАНДАРТНЫЕ ОБРАЗЦЫ СОСТАВА И СВОЙСТВ ВЕЩЕСТВ И МАТЕРИАЛОВ</w:t>
            </w:r>
          </w:p>
        </w:tc>
      </w:tr>
      <w:tr>
        <w:trPr>
          <w:trHeight w:val="52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О состава и свойств  углеводородного сырь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и свойств нефти (ССН-2)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единства измерений,  контроль погрешности МВИ показателей состава и свойств нефти и нефтепродуктов - массовой доли серы по ГОСТ 1437-75, ГОСТ Р 50442-92, ГОСТ Р 51947-2002, плотности при 20 град. Цельсия и при 15 град. Цельсия по ГОСТ 3900-85, ГОСТ Р 51069-97, ГОСТ Р 8.599-2003, кинематической вязкости при 20 град. Цельсия по ГОСТ 33-2000, аттестация МВИ. Область применения - энергетика, нефтяная и газовая промышленность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ind w:left="-172" w:right="-8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1:2010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7486-98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фракционного состава нефти (ФС-ТЦСМ) </w:t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ВИ показателей фракционного состава нефти и нефтепродуктов по ГОСТ 2177-99 (метод Б), аттестация МВИ. Область применения - энергетика, нефтян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2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546-2004)</w:t>
            </w:r>
          </w:p>
        </w:tc>
      </w:tr>
      <w:tr>
        <w:trPr>
          <w:trHeight w:val="130" w:hRule="atLeast"/>
          <w:cantSplit w:val="true"/>
        </w:trPr>
        <w:tc>
          <w:tcPr>
            <w:tcW w:w="1512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имечании указывается планируемая форма сотрудничест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– совместная разработка новых типов СО с государствами Содруж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 – разработка СО  в  государстве Содружества   с последующим представлением для признания в качестве МС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парафина в нефти (МДПН-ТЦСМ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ВИ массовой доли парафина в нефти и нефтепродуктах по ГОСТ 11851-85 (метод А), аттестация МВИ. Область применения - энергетика, нефтяная и газовая промышленность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3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547-2004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серы в нефт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-ТЦСМ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етодик испытаний по ГОСТ 1437-75, ГОСТ Р 51947-2002, аттестация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7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80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вязкости нефти (В-ТЦСМ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етодик испытаний по ГОСТ 33-2000, аттестация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8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81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плотности нефти (П-ТЦСМ) </w:t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етодик испытаний по ГОСТ 3900-75, ГОСТ Р 510069-97, ASTM 5002-89, аттестации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9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82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давления насыщенных паров (нефть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ДНП-ТЦСМ)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етодик испытаний нефти по ГОСТ 1756-2000, ГОСТ Р 52340-2005, ASTM 323-99а, ДСТУ 4160-2003;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0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83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воды в нефт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МВ-ТЦСМ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етодик испытаний нефти по ГОСТ 2477-65, ASTM 4377-93а,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4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77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механических примесей в нефти (МП-ТЦСМ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етодик испытаний нефти по ГОСТ 6370-83,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5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78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концентрации хлористых солей в нефти (ХС-ТЦС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грешности методик испытаний нефти по ГОСТ 21354-76 (метод А и Б),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56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79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хлорорганических соединений в нефти (ССН-5)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  контроль показателей точности результатов испытаний нефти по ГОСТ Р 52247-2004,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1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(ГСО 8884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центрации марган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нефтепродукта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М 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М 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М -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-2015 г.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объемной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ли оксигенатов в бензин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-2015 г.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объемной доли углеводородов: ароматических и олефиновы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методов испытаний нефти и нефтепродуктов при подтверждении соответствия требованиям технических регламентов; ГОСТ Р 52063</w:t>
              <w:noBreakHyphen/>
              <w:t>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 Р 52714</w:t>
              <w:noBreakHyphen/>
              <w:t>200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-2015 г.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1.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СО смазывающей способности нефтепродукт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(ВССи НСС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Обеспечение методов испытаний нефти и нефтепродуктов при подтверждении соответствия требованиям технических регламентов;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Российская Федерация</w:t>
            </w:r>
          </w:p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(АНО НПО «ИНТЕГРСО», 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ООО «ИНТЕГРСО»,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г. Уфа)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2013 г.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Представлены для признания на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37-е заседание НТК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1.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СО максимальной высоты некоптящего пламени эталонной топливной смес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Российская Федерация</w:t>
            </w:r>
          </w:p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(АНО НПО «ИНТЕГРСО», 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ООО «ИНТЕГРСО»,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г. Уфа)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2013 г.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Представлены для признания на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37-е заседание НТК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массовой концентрации железа  в автомобильных бензинах (4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4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6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75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7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76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8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77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9:2010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478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массовой доли воды в нефтепродуктах (3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3 типа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3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65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4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66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5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467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механических примесей в нефтепродукта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2 типа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9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71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90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472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концентрации хлористых солей в нефтепродукта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2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91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73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92:2010</w:t>
            </w:r>
          </w:p>
          <w:p>
            <w:pPr>
              <w:pStyle w:val="Normal"/>
              <w:jc w:val="center"/>
              <w:rPr/>
            </w:pPr>
            <w:r>
              <w:rPr/>
              <w:t>(ГСО  9474-2009)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МГС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65: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562-2010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давления насыщенных паров (6 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6 типов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0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0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1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1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2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2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3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3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4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4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5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335-2009)</w:t>
            </w:r>
          </w:p>
        </w:tc>
      </w:tr>
      <w:tr>
        <w:trPr>
          <w:trHeight w:val="105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кислотного числа нефтепродуктов (4 типа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6 типов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6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6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7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7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8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38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79:2010</w:t>
            </w:r>
          </w:p>
          <w:p>
            <w:pPr>
              <w:pStyle w:val="Normal"/>
              <w:jc w:val="center"/>
              <w:rPr/>
            </w:pPr>
            <w:r>
              <w:rPr/>
              <w:t>(ГСО  9339-2009)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МГС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67:2012</w:t>
            </w:r>
          </w:p>
          <w:p>
            <w:pPr>
              <w:pStyle w:val="Normal"/>
              <w:jc w:val="center"/>
              <w:rPr/>
            </w:pPr>
            <w:r>
              <w:rPr/>
              <w:t>(ГСО  9732-201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68: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733-2010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кислотности нефтепродуктов  (3 типа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3 типа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0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40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1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341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2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342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фракционного состава нефтепродуктов (3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- 3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6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68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7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9469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88:2010</w:t>
            </w:r>
          </w:p>
          <w:p>
            <w:pPr>
              <w:pStyle w:val="Normal"/>
              <w:jc w:val="center"/>
              <w:rPr/>
            </w:pPr>
            <w:r>
              <w:rPr/>
              <w:t>(ГСО  9470-2009)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МГС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69: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 9816-2011)</w:t>
            </w:r>
          </w:p>
        </w:tc>
      </w:tr>
      <w:tr>
        <w:trPr>
          <w:trHeight w:val="59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О  для  обеспечения  единства  измерений  в  области  энергосбережени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удельной энергии сгорания - бензойная кислота К</w:t>
              <w:noBreakHyphen/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ы для градуировки и поверки калориметров сжигания с бомбой, предназначенных для измерений энергии сгорания топли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ВНИИМ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 .Д.И. Менделеева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МГС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50:201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5504-9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удельной энергии сгорания - спектрально чистый графит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ы для проведения внутрилабораторного контроля, аттестации МВИ на калориметрах сжигания с бомбой, предназначенных для измерений энергии сгорания топли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ФГУП «ВНИИМ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 .Д.И. Менделеева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О удельной энергии сгорания - изооктан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О предназначены для проведения внутрилабораторного контроля, аттестации МВИ на калориметрах сжигания с бомбой, предназначенных для измерений энергии сгорания топлив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ФГУП «ВНИИМ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м .Д.И. Менделеева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trHeight w:val="39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 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для  обеспечения  единства  измерений  </w:t>
            </w:r>
            <w:r>
              <w:rPr>
                <w:rFonts w:cs="Arial" w:ascii="Arial" w:hAnsi="Arial"/>
                <w:b/>
                <w:sz w:val="22"/>
                <w:szCs w:val="22"/>
              </w:rPr>
              <w:t>В  СФЕРЕ  НАНОИНДУСТРИИ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нанорельефа поверхности твердотельных структур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ы для обеспечения единства измерений  в нано-метровом диапазоне, проводимых с использованием оптических ближнего поля, растровых электронных, сканирующих туннельных и атомно-силовых микроскопов и других средств измерений малой длин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ОАО «НИЦПВ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ПРИ-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(оксид алюми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ры элементарной ячейки кристаллов  с гексагональной симметрией (параметры кристаллической решетки в диапазоне 0.5-1.3 нм), нм;</w:t>
            </w:r>
          </w:p>
          <w:p>
            <w:pPr>
              <w:pStyle w:val="Normal"/>
              <w:spacing w:before="48" w:after="48"/>
              <w:ind w:right="-1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стовый образец отношений интегральных интенсивностей, 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ПРФ-3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(кремний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р элементарной ячейки кристаллов  с кубической симметрией с решеткой типа алмаза (параметры кристаллической решетки, в диапазоне 0.5-0.6 нм), нм;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струментальная форма профилей Брэгговских отражений, веществ с невысоким коэффициентом поглощения рентгеновских лу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ПРФ-12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гексаборид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тан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р элементарной ячейки кристаллов  с кубической симметрией с решеткой типа А 15 (параметры кристаллической решетки, в диапазоне 0.5-0.6 нм), нм;</w:t>
            </w:r>
          </w:p>
          <w:p>
            <w:pPr>
              <w:pStyle w:val="Normal"/>
              <w:spacing w:before="48" w:after="48"/>
              <w:ind w:right="-1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ментальная форма профилей Брэгговских отражений, веществ с высоким коэффициентом поглощения рентгеновских лу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ПРФД-23 (кремний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р элементарной ячейки кристаллов  с кубической симметрией с решеткой типа алмаза (параметры кристаллической решетки, в диапазоне 0.5-0.6 нм), нм;</w:t>
            </w:r>
          </w:p>
          <w:p>
            <w:pPr>
              <w:pStyle w:val="Normal"/>
              <w:spacing w:before="48" w:after="48"/>
              <w:ind w:right="-1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стовый образец с дозированным уровнем микронапряжений, 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4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-ПРФС-24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купрат иттр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р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ры элементарной ячейки кристаллов  с ромбической симметрией (параметры кристаллической решетки), нм</w:t>
            </w:r>
          </w:p>
          <w:p>
            <w:pPr>
              <w:pStyle w:val="Normal"/>
              <w:spacing w:before="48" w:after="48"/>
              <w:ind w:right="-1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диапазоне 0.2-1.3 нм;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стовый образец для полнопрофильного фазового анализа методами Ритвелда, 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51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4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О  состава  сельскохозяйственной  продукци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И  МАТЕРИАЛОВ  ЕСТЕСТВЕННОГО  ПРОИСХОЖДЕНИ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 содержания белка в зерне и пищевых продукта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 при проведении аттестации, поверке, градуировке, государственных испытаний и проверке СИТ для контроля белка в зерне, для определения сортности зер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влаги (влажности) зерна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 при поверке и градуировке, при государственном метрологическом контроле и надзоре и аттестации МВИ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льское хозяйство, производство, переработка, хранение и перевозка зер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УНИИМ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МГС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82:2012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(ГСО 9734-2010)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МГС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90:2012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(ГСО 8990-2008)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ссовой доли влаги (влажности) пиломатериал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 при поверке и градуировке, при государственном метрологическом контроле и надзоре и аттестации МВИ</w:t>
            </w:r>
          </w:p>
          <w:p>
            <w:pPr>
              <w:pStyle w:val="Normal"/>
              <w:spacing w:lineRule="atLeast" w:line="240" w:before="48" w:after="48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е хозяйство,  при производстве, переработке, хранении и перевозке пиломатериал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УНИИМ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59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5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О  СОСТАВА  ПОЧВ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(агрохимических показателей) почвы черноземной выщелоченной легкосуглинист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ЧвП-05/5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черноземной выщелоченн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почвы черноземной карбонатной легко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ЧкП-05/3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черноземной карбонатн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почвы светло-каштановой солонцеватой средне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КашП-04/1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светло-каштановой солонцеватой средне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почвы дерново-подзолистой легко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дерново-подзолист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5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Тип САДПП-09/6 п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редставлен для признания на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37-е заседание НТКМетр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почвы темно-серой лесной тяжело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СлП-03/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темно-серой лесной тяжел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почвы дерновой среднеподзолистой супесчано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определении состава черноземных почв: для метрологической аттестации МВИ и для контроля погрешностей измерений агрохимических показателей поч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ННЦ «Институт почвоведения и агрохимии им. О.Н. Соколовского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Харько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чернозема обыкновенного малогумусного среднесуглинист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определении состава черноземных почв: для метрологической аттестации МВИ и для контроля погрешностей измерений агрохимических показателей поч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ННЦ «Институт почвоведения и агрохимии им. О.Н. Соколовского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Харько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(агрохимических показателей) чернозема типового тяжелосуглинистого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определении состава черноземных почв: для метрологической аттестации МВИ и для контроля погрешностей измерений агрохимических показателей поч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ННЦ «Институт почвоведения и агрохимии им. О.Н. Соколовского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Харько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44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О  СОСТАВА  ГАЗОВ  И  ГАЗОВЫХ  СМЕСЕЙ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газовой смеси водород-азот   (1 тип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метртест-стандарт»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газовой смеси оксид углерода-азот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(7 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газовой смеси кислород-азот  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газовой смеси пропан-азот  (3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газовой смеси оксид азота-азот  (1 тип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О  СОСТАВА  РАСТВОРОВ  ИОНОВ  МЕТАЛЛОВ  И  НЕМЕТАЛЛОВ,  ОРГАНИЧЕСКИХ  ВЕЩЕСТВ  И  ИХ  РАСТВОРОВ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7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раствора ионов магни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г. Усть-Каменогор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2011-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Представлен для признания на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37 НТКМе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(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03.01.00292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7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раствора ионов марганц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г. Усть-Каменогор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2011-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Представлен для признания на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 xml:space="preserve">37-е заседани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НТКМе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(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03.01.00293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7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раствора ионов хром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г. Усть-Каменогор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2011-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Представлен для признания на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 xml:space="preserve">37-е заседани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НТКМе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(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03.01.00294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7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раствора ионов кальци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green"/>
              </w:rPr>
              <w:t>г. Усть-Каменогор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2011-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Представлен для признания на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 xml:space="preserve">37-е заседани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НТКМе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(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03.01.00291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аметоксам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(актары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объектов окружающей среды и пестицида актары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Одесс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бенсултапа (банкол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объектов окружающей среды и пестицида банкол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Одесс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имидаклоприда  (конфидор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объектов окружающей среды и пестицида конфидор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Одесс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ацетамиприда (моспилан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объектов окружающей среды и пестицида моспилан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Одесс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фипронила (регент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объектов окружающей среды и пестицида регент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Одесс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тиаклоприда (калипсо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объектов окружающей среды и пестицида тиаклоприд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Одесс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держания этилового спирта в крови и других жидкостях человека для определения методом газовой хроматограф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единства измерений при определении содержания этилового спирта в крови и других жидкостях человека методом газовой хроматографии: для градуировки СИ, для метрологической аттестации МВИ, для контроля правильности результатов измерений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УкрНИИспиртбиопрод,</w:t>
            </w:r>
          </w:p>
          <w:p>
            <w:pPr>
              <w:pStyle w:val="Normal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додецилсульфата натрия (ДСН-ЭК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градуировки СИ и контроля погрешности определения СПАВ в объектах окружающей среды и технических продукта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оссийская  Федерация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ОО «Экохим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МГС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3:201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ГСО  8935-200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массовой концентрации кремния в растворе силиката натрия (НК-ЭК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градуировки СИ и контроля погрешности определения кремния в объектах окружающей среды и технических продукта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оссийская  Федерация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ОО «Экохим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МГС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2: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8934-2008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вязкости жидкостей РЭВ-ЭК (11 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градуировки СИ и контроля погрешности определения вязкости жидкос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оссийская  Федерация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ОО «Экохим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МГС – 11 типов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4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498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5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499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6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0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7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1-2009)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8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2-2009)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29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3-2009)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30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4-2009)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31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5-2009)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32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6-2009)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33:2011</w:t>
            </w:r>
          </w:p>
          <w:p>
            <w:pPr>
              <w:pStyle w:val="Normal"/>
              <w:ind w:left="108" w:hanging="0"/>
              <w:rPr/>
            </w:pPr>
            <w:r>
              <w:rPr/>
              <w:t>(ГСО 9507-2009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734: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(ГСО 9508-2009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чес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единени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СО предназначен для градуировки СИ и контроля погрешности определения органических соединений в объектах окружающей среды и технических продукта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ИОС УрО Р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О природного изотопного состава раствора никел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СО изотопного состава раствора никеля, обогащённого изотопом </w:t>
            </w:r>
            <w:r>
              <w:rPr>
                <w:highlight w:val="yellow"/>
                <w:lang w:val="en-US"/>
              </w:rPr>
              <w:t>Ni</w:t>
            </w:r>
            <w:r>
              <w:rPr>
                <w:highlight w:val="yellow"/>
                <w:vertAlign w:val="superscript"/>
              </w:rPr>
              <w:t>62</w:t>
            </w:r>
          </w:p>
          <w:p>
            <w:pPr>
              <w:pStyle w:val="Normal"/>
              <w:jc w:val="both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  <w:t>СО массовой доли никеля в раствор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highlight w:val="yellow"/>
              </w:rPr>
              <w:t>СО природного изотопного состава раствора свинца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highlight w:val="yellow"/>
              </w:rPr>
              <w:t xml:space="preserve">СО изотопного состава раствора свинца, обогащённого изотопом </w:t>
            </w:r>
            <w:r>
              <w:rPr>
                <w:highlight w:val="yellow"/>
                <w:lang w:val="en-US"/>
              </w:rPr>
              <w:t>Pb</w:t>
            </w:r>
            <w:r>
              <w:rPr>
                <w:highlight w:val="yellow"/>
                <w:vertAlign w:val="superscript"/>
              </w:rPr>
              <w:t>206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  <w:t>СО массовой доли свинца в раствор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  <w:t>СО состава глицин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  <w:t>СО состава сульфаминовой кислот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.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  <w:t>СО состава пестицид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2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г. Екатеринбург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trHeight w:val="74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20" w:after="0"/>
              <w:ind w:firstLine="7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  СОСТАВА  МИНЕРАЛЬНОГО  СЫРЬЯ,  ГОРНЫХ  ПОРОД,  РУД  И  ПРОДУКТОВ  ИХ  ПЕРЕРАБОТКИ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олин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химического состава природных глинистых и техногенных алюмосиликатных материалов.  СО предназначен для контроля погрешности МВИ, метрологической аттестации МВИ, СО может применяться для поверки (калибровки), градуировки СИ. Область применения - цементная, горнодобывающая промышленность, строительство и др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«НИИЦЕМЕН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 Подоль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2:2010</w:t>
            </w:r>
          </w:p>
          <w:p>
            <w:pPr>
              <w:pStyle w:val="Normal"/>
              <w:jc w:val="center"/>
              <w:rPr/>
            </w:pPr>
            <w:r>
              <w:rPr/>
              <w:t>(ГСО  9089-2008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песка кварцев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единства измерений при контроле химического состава высококремнеземистых кварцсодержащих природных и техногенных материалов. СО предназначен для контроля погрешности МВИ, метрологической аттестации МВИ, СО может применяться для поверки (калибровки), градуировки. Область применения - цементная, стекольная, горнодобывающая промышленность, строительство и др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«НИИЦЕМЕН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 Подоль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1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МГС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663:2010</w:t>
            </w:r>
          </w:p>
          <w:p>
            <w:pPr>
              <w:pStyle w:val="Normal"/>
              <w:jc w:val="center"/>
              <w:rPr/>
            </w:pPr>
            <w:r>
              <w:rPr/>
              <w:t>(ГСО  9090-2008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ломита (СО-6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ОАО «ЗСИЦентр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Новокузнецк</w:t>
            </w:r>
            <w:r>
              <w:rPr/>
              <w:t>»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-2015 г.г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ксита (СБ</w:t>
              <w:noBreakHyphen/>
              <w:t xml:space="preserve">1) 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ндартный образец СБ</w:t>
              <w:noBreakHyphen/>
              <w:t>1 предназначен для контроля погрешности результатов количественного анализа при геохимических и технологических исследованиях минерального сырь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(</w:t>
            </w:r>
            <w:r>
              <w:rPr>
                <w:rFonts w:cs="Arial" w:ascii="Arial" w:hAnsi="Arial"/>
                <w:bCs w:val="false"/>
                <w:sz w:val="22"/>
                <w:szCs w:val="22"/>
                <w:highlight w:val="yellow"/>
              </w:rPr>
              <w:t>ООО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 "РУСАЛ </w:t>
            </w:r>
            <w:r>
              <w:rPr>
                <w:rFonts w:cs="Arial" w:ascii="Arial" w:hAnsi="Arial"/>
                <w:bCs w:val="false"/>
                <w:sz w:val="22"/>
                <w:szCs w:val="22"/>
                <w:highlight w:val="yellow"/>
              </w:rPr>
              <w:t>ИТЦ" ОП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г. Санкт-Петербург;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НИИПФ ИГ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</w:t>
            </w:r>
          </w:p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соста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ксита (СБ</w:t>
              <w:noBreakHyphen/>
              <w:t>2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андартный образец СБ-2 предназначен для контроля погрешности результатов количественного анализа при геохимических и технологических исследованиях минерального сырья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(</w:t>
            </w:r>
            <w:r>
              <w:rPr>
                <w:rFonts w:cs="Arial" w:ascii="Arial" w:hAnsi="Arial"/>
                <w:bCs w:val="false"/>
                <w:sz w:val="22"/>
                <w:szCs w:val="22"/>
                <w:highlight w:val="yellow"/>
              </w:rPr>
              <w:t>ООО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 "РУСАЛ </w:t>
            </w:r>
            <w:r>
              <w:rPr>
                <w:rFonts w:cs="Arial" w:ascii="Arial" w:hAnsi="Arial"/>
                <w:bCs w:val="false"/>
                <w:sz w:val="22"/>
                <w:szCs w:val="22"/>
                <w:highlight w:val="yellow"/>
              </w:rPr>
              <w:t>ИТЦ" ОП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г. Санкт-Петербург;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НИИПФ ИГ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г.</w:t>
            </w:r>
          </w:p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8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 xml:space="preserve">СО соста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сильвини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 xml:space="preserve">Обеспечение единства измерений  при выполнении учетных и торговых операций,  контроль технологических  процессов,  решение метрологических задач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(ОАО «Галургия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г. Перм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2011–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исключена по предложению разработчик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8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red"/>
              </w:rPr>
              <w:t xml:space="preserve">СО состава калия хлорист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highlight w:val="red"/>
              </w:rPr>
              <w:t xml:space="preserve">флотационного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Обеспечение единства измерений  при выполнении учетных и торговых операций,  контроль технологических  процессов,  решение метрологических зада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(ОАО «Галургия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г. Перм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2011–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исключена по предложению разработчик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8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red"/>
              </w:rPr>
              <w:t xml:space="preserve">СО состава калия хлорист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highlight w:val="red"/>
              </w:rPr>
              <w:t>галургическ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Обеспечение единства измерений  при выполнении учетных и торговых операций,  контроль технологических  процессов,  решение метрологических зада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(ОАО «Галургия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г. Перм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2011–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исключена по предложению разработчик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 состава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ли камен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мешанной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 при выполнении учетных и торговых операций,  контроль технологических  процессов,  решение метрологических зада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АО «Галургия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Перм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–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руды золотосодержащей окисленно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состава минерального сырь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(ТОО Геолого-разведочная компания 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Топаз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 Усть-Каменогор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ано и утверждено ТЗ на разработку СО состава руды золотосодержащей окисленной (разработчик - ТОО Геологоразведочная компания «Топаз», г. Усть-Каменогорск).  Проводятся работы по аттестации СО (инфо на 41 МГС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соста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фелинов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ды (СНС-1) 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андартный образец СНС-1 предназначен для контроля погрешности результатов количественного анализа при геохимических и технологических исследованиях минерального сырья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(</w:t>
            </w:r>
            <w:r>
              <w:rPr>
                <w:rFonts w:cs="Arial" w:ascii="Arial" w:hAnsi="Arial"/>
                <w:bCs w:val="false"/>
                <w:sz w:val="22"/>
                <w:szCs w:val="22"/>
                <w:highlight w:val="yellow"/>
              </w:rPr>
              <w:t>ООО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 "РУСАЛ </w:t>
            </w:r>
            <w:r>
              <w:rPr>
                <w:rFonts w:cs="Arial" w:ascii="Arial" w:hAnsi="Arial"/>
                <w:bCs w:val="false"/>
                <w:sz w:val="22"/>
                <w:szCs w:val="22"/>
                <w:highlight w:val="yellow"/>
              </w:rPr>
              <w:t>ИТЦ" ОП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г. Санкт-Петербург;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НИИПФ ИГУ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руды железной, Р-00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их процессов и состава руды железной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МГС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</w:rPr>
              <w:t>МСО 1805:2012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(ДСЗУ 123.49-06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руды железной магнетитовой (кварцитов магнетитовых), 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-0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их процессов и состава руды железной магнетитовой (кварцитов магнетитовых)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МСО 1811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/>
            </w:pPr>
            <w:r>
              <w:rPr/>
              <w:t>(ДСЗУ 123.57-2009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окатышей железорудных, Р-00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их процессов и состава окатышей железорудных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МСО 1808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/>
            </w:pPr>
            <w:r>
              <w:rPr/>
              <w:t>(ДСЗУ 123.52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агломерата железорудного,  Р-00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их процессов и состава агломерата железорудного: для метрологической аттестации МВИ, контроля погрешностей МВИ; вместе с другими стандартными образцами -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МСО 1810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/>
            </w:pPr>
            <w:r>
              <w:rPr/>
              <w:t>(ДСЗУ 123.56-2009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кокса угля каменн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ОАО «ЗСИЦентр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центрата </w:t>
            </w:r>
          </w:p>
          <w:p>
            <w:pPr>
              <w:pStyle w:val="TextBodyIndent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агнетитового,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-00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их процессов и состава концентрата магнетитового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МСО 1806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/>
            </w:pPr>
            <w:r>
              <w:rPr/>
              <w:t>(ДСЗУ 123.50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центрат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чественного </w:t>
            </w:r>
          </w:p>
          <w:p>
            <w:pPr>
              <w:pStyle w:val="TextBodyIndent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агнетитового,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-00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их процессов и состава концентрата качественного магнетитового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МСО 1807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/>
            </w:pPr>
            <w:r>
              <w:rPr/>
              <w:t>(ДСЗУ 123.51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центрат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рганцевого </w:t>
            </w:r>
          </w:p>
          <w:p>
            <w:pPr>
              <w:pStyle w:val="TextBodyIndent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кисного типа,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-00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их процессов и состава концентрата марганцевого окисного типа: для метрологической аттестации МВИ, контроля погрешностей МВИ; вместе с другими стандартными образцами -  для градуировки С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МСО 1809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/>
            </w:pPr>
            <w:r>
              <w:rPr/>
              <w:t>(ДСЗУ 123.53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дистен-силлиманитового концентрата для химического и спектрального анализ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качества концентрата дистен-силлиматитового (по содержанию оксида алюминия, оксида железа (III), оксида кальция, оксида магния, оксида титана (IV)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НИИТитан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Запорожье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ильменитового концентра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ОАО «ЗСИЦентр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ирконового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центра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ОАО «ЗСИЦентр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золы каменного угля (СО-1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ОАО «ЗСИЦентр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-2015 г.г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8.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О массовой доли металлов в шлаке медеплавильного производств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технологических процессов и состава шлака медеплавильного производства: для метрологической аттестации МВИ,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-2015 г.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trHeight w:val="72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  СОСТАВА  МЕТАЛЛОВ  И  СПЛАВОВ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ллади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 погрешности МВИ, выполняемых по ГОСТ 12225-80 и аттестованным МВИ  при определении состава палладия марок Пд99,9; Пд99,8; ПдА-0; ПдА</w:t>
              <w:noBreakHyphen/>
              <w:t>1; ПдА-2; аттестация МВИ, градуировка спектральной аппаратур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г. Екатеринбур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014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 титана губчатого для химического анализа (с аттестованным содержанием хлора и маг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качества титана губчатого, выпускаемого в соответствии с требованиями ГОСТ 17746-96 «Титан губчатый. Технические условия» (по содержанию хлорида и магния)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НИИТитан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Запорожь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титана металлического для химического анализа (с аттестованным содержанием кислорода и азот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качества титана металлического, выпускаемого в соответствии с требованиями ГОСТ 17746-96 «Титан губчатый. Технические условия» (по содержанию кислорода и азота)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НИИТитан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 Запорожь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 соста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инц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комплект VSSI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 предназначены  для  аттестации методик выполнения измерений (МВИ), градуировки спектральной аппаратуры и контроля погрешностей МВИ. Область применения – металлургия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ind w:left="-65" w:right="-1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ОО «Виктори-Стандарт»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Екатеринбур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2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Heading1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МГС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СО 1812:2012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(ГСО 10110-20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 состава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ебр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 предназначены  для  аттестации методик выполнения измерений (МВИ), градуировки спектральной аппаратуры и контроля погрешностей МВИ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ind w:left="-65" w:right="-1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ОО «Виктори-Стандарт»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Екатеринбур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-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сплавов ювелирных на основе золота 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5 комплект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г. Екатеринбур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– 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 состава  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 предназначены  для  аттестации методик выполнения измерений (МВИ), градуировки спектральной аппаратуры и контроля погрешностей МВИ. Область применения – металлургия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г. Екатеринбур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-2014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интерметаллидного жаропрочного никелевого сплава ВКНА25 для спектрального анализа (комплект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 химического состава производственных плавок и изделий из интерметаллидного жаропрочного никелевого сплава ВКНА25 спектральным методом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г. Москв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-2014 г.г.</w:t>
            </w:r>
          </w:p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чугуна легированного для спектрального анализ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Украин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НИИспецсталь»</w:t>
            </w:r>
          </w:p>
          <w:p>
            <w:pPr>
              <w:pStyle w:val="Heading2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 Запорожь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чугуна высоколегированного никелевого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мплект для спектрального анализа)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НИИспецсталь»,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О «Металл и качество»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Запорожь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состава аустенитной высокомарганцевой стали (типа стали  Гатфильда)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комплекта для спектрального анализа)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НИИспецсталь»,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О «Металл и качество»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Запорожь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стали нержавеющей с кальцием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мплект для спектрального анализа)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(ГП «УкрНИИспецсталь»,</w:t>
            </w:r>
          </w:p>
          <w:p>
            <w:pPr>
              <w:pStyle w:val="TextBody"/>
              <w:ind w:left="-65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О «Металл и качество»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Запорожь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9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О состава свинца азотнокисл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еспечение единства измерений при контроле технологических процессов и состава свинца азотнокислого: для метрологической аттестации МВИ, контроля погрешностей МВ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(ФГУП «УНИИМ»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г. Екатеринбур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-2015 г.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Б</w:t>
            </w:r>
          </w:p>
        </w:tc>
      </w:tr>
      <w:tr>
        <w:trPr>
          <w:trHeight w:val="6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6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  СВОЙСТВ  ВЕЩЕСТВ  И  МАТЕРИАЛОВ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20" w:after="0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комплексной диэлектрической проницаемости твердых материалов в диапазоне частот 1–78,33  ГГц (6 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динства измерений при испытаниях и технологическом контроле при производстве элементов СВЧ – радиоэлектроники, средств связи и материалов для оборонной промышл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(ФГУП «ВС НИИФТРИ»,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 xml:space="preserve"> г.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9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20" w:after="0"/>
              <w:ind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 для поверки и калибровки  ультразвуковых дефектоскопов  СО-3Р-М</w:t>
            </w:r>
          </w:p>
          <w:p>
            <w:pPr>
              <w:pStyle w:val="Normal"/>
              <w:spacing w:lineRule="auto" w:line="259" w:before="20" w:after="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стройка,  калибровка и поверка ультразвуковых дефектоскопов с пьезоэлектрическими преобразователями. Обеспечение безопасности  на объектах железнодорожного транспорт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лд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НПП «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RDM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SRL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 20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Кишинэу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1</w:t>
            </w:r>
            <w:r>
              <w:rPr>
                <w:rFonts w:cs="Arial" w:ascii="Arial" w:hAnsi="Arial"/>
                <w:sz w:val="22"/>
                <w:szCs w:val="22"/>
              </w:rPr>
              <w:t>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реализации Программы выделены  светлосерым цветом</w:t>
      </w:r>
    </w:p>
    <w:p>
      <w:pPr>
        <w:pStyle w:val="Normal"/>
        <w:jc w:val="both"/>
        <w:rPr/>
      </w:pPr>
      <w:r>
        <w:rPr/>
        <w:t>Предложения по СО Казахстана и России, предложенным  для рассмотрения на 37-е заседание НТКМетр выделены зеленым цветом</w:t>
      </w:r>
    </w:p>
    <w:p>
      <w:pPr>
        <w:pStyle w:val="Normal"/>
        <w:jc w:val="both"/>
        <w:rPr/>
      </w:pPr>
      <w:r>
        <w:rPr/>
        <w:t>Предложения по актуализации Программы выделены желтым цвет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ожения разработчика СО РФ по исключению позиций  8.6 – 8.9   </w:t>
      </w:r>
      <w:r>
        <w:rPr/>
        <w:t>выделены красным цве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Приложение №3 к протоколу РГ СО НТКМетр №2-2013</w:t>
      <w:tab/>
      <w:tab/>
      <w:tab/>
      <w:tab/>
      <w:tab/>
      <w:tab/>
      <w:t xml:space="preserve">стр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из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5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8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59" w:before="20" w:after="0"/>
      <w:ind w:right="-108" w:hanging="0"/>
    </w:pPr>
    <w:rPr>
      <w:bCs/>
    </w:rPr>
  </w:style>
  <w:style w:type="paragraph" w:styleId="Style12">
    <w:name w:val="Цитата"/>
    <w:basedOn w:val="Normal"/>
    <w:qFormat/>
    <w:pPr>
      <w:widowControl w:val="false"/>
      <w:autoSpaceDE w:val="false"/>
      <w:ind w:left="40" w:right="200" w:firstLine="740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280" w:after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6:24:00Z</dcterms:created>
  <dc:creator>.</dc:creator>
  <dc:description/>
  <cp:keywords/>
  <dc:language>en-US</dc:language>
  <cp:lastModifiedBy>n.sonets +375 17 288 42 20</cp:lastModifiedBy>
  <cp:lastPrinted>2013-03-27T14:30:00Z</cp:lastPrinted>
  <dcterms:modified xsi:type="dcterms:W3CDTF">2013-04-16T16:44:00Z</dcterms:modified>
  <cp:revision>4</cp:revision>
  <dc:subject/>
  <dc:title>Межгосударственный совет по стандартизации,</dc:title>
</cp:coreProperties>
</file>